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«Воздействие коррупции на современное общество»</w:t>
      </w:r>
    </w:p>
    <w:p>
      <w:pPr>
        <w:pStyle w:val="Style15"/>
        <w:rPr/>
      </w:pPr>
      <w:r>
        <w:rPr/>
        <w:t>Коррупция представляет собой системную угрозу безопасности Казахстана, угрожающую стабильности государства и общества, и препятствует проводимым экономическим и социальным реформам, создавая негативный имидж Республике Казахстан на международной арене.</w:t>
      </w:r>
    </w:p>
    <w:p>
      <w:pPr>
        <w:pStyle w:val="Style15"/>
        <w:rPr/>
      </w:pPr>
      <w:r>
        <w:rPr/>
        <w:t>Коррупция негативно влияет на национальную экономику, заранее ставя в неравное положение коррумпированных и честных предпринимателей (местных или иностранных), подрывая конкуренцию на внешнем и внутреннем рынках. По оценкам, Ассоциации независимых экспертов по коррупции, она увеличивает стоимость товаров и услуг в Казахстане почти на 50 %, от чего страдает все население страны.</w:t>
      </w:r>
    </w:p>
    <w:p>
      <w:pPr>
        <w:pStyle w:val="Style15"/>
        <w:rPr/>
      </w:pPr>
      <w:r>
        <w:rPr/>
        <w:t>Коррупция искажает экономическую и финансовую среду ведения бизнеса, уменьшает эффективность государственного управления и бизнеса, стимулы к инвестициям, сдерживает экономическое и политическое развитие, порождает социальное неравенство, а также вносит определенную нестабильность в политический процесс.</w:t>
      </w:r>
    </w:p>
    <w:p>
      <w:pPr>
        <w:pStyle w:val="Style15"/>
        <w:rPr/>
      </w:pPr>
      <w:r>
        <w:rPr/>
        <w:t>Например, в начале 80-х годов прошлого века, коррупция в сочетании с неумелым управлением экономикой привела к неплатежеспособности такую богатую нефтью страну, как Венесуэла. Коррупции подвержены и богатые, и бедные страны, с демократическими и недемократическими институтами. Известно, что коррупция сыграла ключевую роль в изменениях в правительстве Японии, в реорганизации политической системы Италии, коллапсе правительственной власти, закона и порядка в Заире.</w:t>
      </w:r>
    </w:p>
    <w:p>
      <w:pPr>
        <w:pStyle w:val="Style15"/>
        <w:rPr/>
      </w:pPr>
      <w:r>
        <w:rPr/>
        <w:t>Таким образом, воздействие коррупции на современное общество выходит за экономические рамки. Внедряясь в различные сферы экономики и общества, коррупция продолжает оказывать деструктивное влияние на устойчивое социально-экономическое развитие страны и поэтому остается серьезной угрозой ее национальной безопасности.</w:t>
      </w:r>
    </w:p>
    <w:p>
      <w:pPr>
        <w:pStyle w:val="Style15"/>
        <w:rPr/>
      </w:pPr>
      <w:r>
        <w:rPr/>
        <w:t>Так, в период 2005-2010 годов в Республике Казахстан было выявлено 10929 коррупционных преступлений.</w:t>
      </w:r>
    </w:p>
    <w:p>
      <w:pPr>
        <w:pStyle w:val="Style15"/>
        <w:rPr/>
      </w:pPr>
      <w:r>
        <w:rPr/>
        <w:t>При этом, наблюдается тенденция ежегодного роста данного показателя, если в 2005 году количество таких преступлений составляло — 1505, то по результатам 2010 года — 1911, т.е. возросло на 27 %.</w:t>
      </w:r>
    </w:p>
    <w:p>
      <w:pPr>
        <w:pStyle w:val="Style15"/>
        <w:rPr/>
      </w:pPr>
      <w:r>
        <w:rPr/>
        <w:t>В этой связи перед страной стоит задача по продолжению активной политики противодействия коррупции с целью обеспечения долгосрочной конкурентоспособности страны.</w:t>
      </w:r>
    </w:p>
    <w:p>
      <w:pPr>
        <w:pStyle w:val="Style15"/>
        <w:rPr/>
      </w:pPr>
      <w:r>
        <w:rPr/>
        <w:t>При этом, противодействие коррупции силами только государственных и правоохранительных органов не позволит значительно снизить уровень коррупции, что тормозит проводимые в стране преобразования по ускоренному экономическому и социальному развитию.</w:t>
      </w:r>
    </w:p>
    <w:p>
      <w:pPr>
        <w:pStyle w:val="Style15"/>
        <w:rPr/>
      </w:pPr>
      <w:r>
        <w:rPr/>
        <w:t>Поэтому противодействие коррупции является важнейшим стратегическим приоритетом государственной политики Казахстана и Президента Н.А. Назарбаева. Государственная антикоррупционная политика позволит укрепить социальную, экономическую и политическую стабильность в стране, повысит степень защиты прав, свобод, законных интересов как граждан, так и общества в целом от преступных проявлений.</w:t>
      </w:r>
    </w:p>
    <w:p>
      <w:pPr>
        <w:pStyle w:val="Style15"/>
        <w:rPr/>
      </w:pPr>
      <w:r>
        <w:rPr/>
        <w:t>Результаты реализованных ранее Государственных программ борьбы с коррупцией показали целесообразность и необходимость дальнейшего проведения последовательной системной работы всего государства и общества по формированию действенных мер, препятствующих дальнейшему развитию коррупции.</w:t>
      </w:r>
    </w:p>
    <w:p>
      <w:pPr>
        <w:pStyle w:val="Style15"/>
        <w:rPr/>
      </w:pPr>
      <w:r>
        <w:rPr/>
        <w:t>В целях выработки комплекса взаимосвязанных мер, направленных на противодействие коррупции, которые будут реализованы как государственными органами, так и гражданским обществом, разработана данная Программа.</w:t>
      </w:r>
    </w:p>
    <w:p>
      <w:pPr>
        <w:pStyle w:val="Style15"/>
        <w:rPr/>
      </w:pPr>
      <w:r>
        <w:rPr/>
        <w:t>Программа направлена на достижение основных целей Стратегического плана развития Республики Казахстан до 2020 года, утвержденного </w:t>
      </w:r>
      <w:r>
        <w:fldChar w:fldCharType="begin"/>
      </w:r>
      <w:r>
        <w:rPr>
          <w:rStyle w:val="InternetLink"/>
        </w:rPr>
        <w:instrText xml:space="preserve"> HYPERLINK "http://adilet.zan.kz/rus/docs/U100000922_" \l "z0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ом</w:t>
      </w:r>
      <w:r>
        <w:rPr>
          <w:rStyle w:val="InternetLink"/>
        </w:rPr>
        <w:fldChar w:fldCharType="end"/>
      </w:r>
      <w:r>
        <w:rPr/>
        <w:t> Президента Республики Казахстан от 1 февраля 2010 года № 92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8:00Z</dcterms:created>
  <dc:creator>NUsenko</dc:creator>
  <dc:description/>
  <cp:keywords/>
  <dc:language>en-US</dc:language>
  <cp:lastModifiedBy>NUsenko</cp:lastModifiedBy>
  <dcterms:modified xsi:type="dcterms:W3CDTF">2015-08-07T04:38:00Z</dcterms:modified>
  <cp:revision>2</cp:revision>
  <dc:subject/>
  <dc:title/>
</cp:coreProperties>
</file>